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P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I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SCOPC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oscp A:/sco/4.x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next level of chain to Add or q to quit:      Select RTL PC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 chain sco_tcp -&gt; pci0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