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Driver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S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install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mily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r5e0 (y/n)                      board 0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