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RTL 8029 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L 8029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r3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5.x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Protocol to select SC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